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3"/>
        <w:gridCol w:w="4761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ANDAT nr </w:t>
            </w:r>
            <w:r>
              <w:rPr>
                <w:rFonts w:cs="Arial" w:ascii="Arial" w:hAnsi="Arial"/>
                <w:sz w:val="24"/>
                <w:szCs w:val="24"/>
              </w:rPr>
              <w:t>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Druh/na  </w:t>
            </w: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t delegatem/delegatką 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JAZD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ZIAŁU WOJEWÓDZKIEGO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ĄZKU OCHOTNICZYCH STRAŻY POŻARNYCH RZECZYPOSPOLITEJ POLSKI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WOJ. ..............................................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2410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.p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Prezes Zarządu Oddział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ządek obrad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Otwarcie zjaz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ybór przewodniczącego i prezydiu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Przyjęcie porządku i regulaminu obr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ybór komisji zjazdow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prawozdanie z działalności Zarządu OW ZOSP R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prawozdanie Komisji Rewizyjnej OW ZOSP R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prawozdanie Sądu Honorowego OW ZOSP R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 Sprawozdanie Komisji Mandatow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Dyskusj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 Sprawozdanie Komisji Wyborcz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 Sprawozdanie Komisji Uchwał i Wniosk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Zatwierdzenie składu nowego Zarządu OW ZOSP R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Wybór Komisji Rewizyjnej OW ZOSP R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Wybór Sądu Honorowego OW ZOSP R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Wybór delegatów na XV Zjazd Krajow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Podjęcie uchwa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Zamknięcie zjazdu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A P R O S Z E N I 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imieniu Zarządu Oddziału Wojewódzkiego Związku OSP RP w ............................województwo 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</w:rPr>
              <w:t>uprzejmie zaprasza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nę</w:t>
            </w:r>
            <w:r>
              <w:rPr>
                <w:rFonts w:cs="Arial" w:ascii="Arial" w:hAnsi="Arial"/>
                <w:sz w:val="24"/>
                <w:szCs w:val="24"/>
              </w:rPr>
              <w:t>/</w:t>
            </w:r>
            <w:r>
              <w:rPr>
                <w:rFonts w:cs="Arial" w:ascii="Arial" w:hAnsi="Arial"/>
              </w:rPr>
              <w:t xml:space="preserve">Druha </w:t>
            </w: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JAZD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ZIAŁU WOJEWÓDZKIEGO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ĄZKU OCHOTNICZYCH STRAŻY POŻARNYCH RZECZYPOSPOLITEJ POLSKIEJ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WOJ. 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y odbędzie się w sali 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dniu ................................. 20___r.  o  godz. ........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s Zarządu Oddział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Mandat. Zaproszenie dla deleg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23:00Z</dcterms:created>
  <dc:creator>Jaroslaw Mularski</dc:creator>
  <dc:description/>
  <cp:keywords/>
  <dc:language>en-US</dc:language>
  <cp:lastModifiedBy>Joanna Jarosińska</cp:lastModifiedBy>
  <cp:lastPrinted>1995-10-11T08:32:00Z</cp:lastPrinted>
  <dcterms:modified xsi:type="dcterms:W3CDTF">2020-11-02T10:49:00Z</dcterms:modified>
  <cp:revision>9</cp:revision>
  <dc:subject/>
  <dc:title>MANDAT Nr .........</dc:title>
</cp:coreProperties>
</file>